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png" ContentType="image/png"/>
  <Override PartName="/word/media/image15.wmf" ContentType="image/x-wmf"/>
  <Override PartName="/word/media/image14.png" ContentType="image/png"/>
  <Override PartName="/word/media/image1.png" ContentType="image/png"/>
  <Override PartName="/word/media/image3.png" ContentType="image/png"/>
  <Override PartName="/word/media/image2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Hydraulic Circuit Laboratory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6600</wp:posOffset>
                </wp:positionH>
                <wp:positionV relativeFrom="paragraph">
                  <wp:posOffset>58420</wp:posOffset>
                </wp:positionV>
                <wp:extent cx="6654800" cy="5321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4960" cy="5321160"/>
                          <a:chOff x="0" y="0"/>
                          <a:chExt cx="6654960" cy="5321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308240" y="289440"/>
                            <a:ext cx="4596120" cy="5016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90840" y="3619440"/>
                            <a:ext cx="15494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03440" y="0"/>
                            <a:ext cx="15494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38480" y="1828800"/>
                            <a:ext cx="261612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80880" y="2616120"/>
                            <a:ext cx="15494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4178160"/>
                            <a:ext cx="15494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530520" y="5054760"/>
                            <a:ext cx="154944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8pt;margin-top:4.6pt;width:524pt;height:419pt" coordorigin="-1160,92" coordsize="10480,83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;top:548;width:7237;height:78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180;top:5792;width:243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92;width:243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00;top:2972;width:411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60;top:4212;width:243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160;top:6672;width:243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00;top:8052;width:2439;height:41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xerci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Label all the components on this diagram in the spaces provided. Write the number of the component from the component recognition exerci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be the basic circuit operation below: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neumatic Circuit Laboratory</w:t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62560</wp:posOffset>
                </wp:positionV>
                <wp:extent cx="2768600" cy="9004300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68760" cy="9004320"/>
                          <a:chOff x="0" y="0"/>
                          <a:chExt cx="2768760" cy="900432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80880" y="815400"/>
                            <a:ext cx="2387520" cy="818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447920"/>
                            <a:ext cx="34308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2960" y="0"/>
                            <a:ext cx="343080" cy="267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4287600"/>
                            <a:ext cx="343080" cy="236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120" y="7208640"/>
                            <a:ext cx="343080" cy="144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2.8pt;width:217.95pt;height:709.05pt" coordorigin="-180,256" coordsize="4359,14181">
                <v:shape id="shape_0" stroked="f" o:allowincell="f" style="position:absolute;left:420;top:1540;width:3759;height:12895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rect id="shape_0" fillcolor="white" stroked="t" o:allowincell="f" style="position:absolute;left:-180;top:2536;width:539;height:22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00;top:256;width:539;height:42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0;top:7008;width:539;height:3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820;top:11608;width:539;height:22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700</wp:posOffset>
                </wp:positionH>
                <wp:positionV relativeFrom="paragraph">
                  <wp:posOffset>-2734310</wp:posOffset>
                </wp:positionV>
                <wp:extent cx="8344535" cy="2756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344440" cy="275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Exerc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abel all the components on this diagram in the spaces provided. Write the number of the component from the component recognition exercis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Describe the basic circuit operation below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1pt;margin-top:-215.35pt;width:657pt;height:21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Exercis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abel all the components on this diagram in the spaces provided. Write the number of the component from the component recognition exercis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Describe the basic circuit operation below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onent Recognition Exercise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2600</wp:posOffset>
                </wp:positionH>
                <wp:positionV relativeFrom="paragraph">
                  <wp:posOffset>82550</wp:posOffset>
                </wp:positionV>
                <wp:extent cx="3479800" cy="8819515"/>
                <wp:effectExtent l="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9760" cy="8819640"/>
                          <a:chOff x="0" y="0"/>
                          <a:chExt cx="3479760" cy="88196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rot="5400000">
                            <a:off x="152640" y="1616040"/>
                            <a:ext cx="873000" cy="66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304920" y="0"/>
                            <a:ext cx="633240" cy="146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17520" y="2558880"/>
                            <a:ext cx="551880" cy="759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90440" y="4831560"/>
                            <a:ext cx="971640" cy="1167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Metal Hose Assemblies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90440" y="3661560"/>
                            <a:ext cx="839520" cy="102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219320" y="386640"/>
                            <a:ext cx="226044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tegory 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1644120"/>
                            <a:ext cx="226044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tegory 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2609280"/>
                            <a:ext cx="226044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tegory 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3930120"/>
                            <a:ext cx="226044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tegory 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19320" y="5123880"/>
                            <a:ext cx="226044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tegory 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7240" y="6302520"/>
                            <a:ext cx="3422520" cy="114300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1"/>
                            <a:stretch/>
                          </pic:blipFill>
                          <pic:spPr>
                            <a:xfrm>
                              <a:off x="0" y="0"/>
                              <a:ext cx="1143000" cy="1143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62080" y="231120"/>
                              <a:ext cx="2260440" cy="64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omponent 6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tegory 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Nam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   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7612920"/>
                            <a:ext cx="3479760" cy="1206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1206360" cy="120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219320" y="241560"/>
                              <a:ext cx="2260440" cy="6476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omponent 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Category  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Name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 xml:space="preserve">     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pt;margin-top:6.5pt;width:274.05pt;height:694.4pt" coordorigin="760,130" coordsize="5481,13888">
                <v:shape id="shape_0" stroked="f" o:allowincell="f" style="position:absolute;left:1001;top:2675;width:1374;height:1041;mso-wrap-style:none;v-text-anchor:middle;rotation:90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1240;top:130;width:996;height:2301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stroked="f" o:allowincell="f" style="position:absolute;left:1260;top:4160;width:868;height:1195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060;top:7739;width:1529;height:1838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1060;top:5896;width:1321;height:162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t" o:allowincell="f" style="position:absolute;left:2680;top:739;width:355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tegory 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a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80;top:2719;width:355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tegory 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a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80;top:4239;width:355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3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tegory 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a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80;top:6319;width:355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tegory 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a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680;top:8199;width:355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5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tegory 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a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group id="shape_0" style="position:absolute;left:850;top:10055;width:5390;height:1800">
                  <v:shape id="shape_0" stroked="f" o:allowincell="f" style="position:absolute;left:850;top:10055;width:1799;height:1799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680;top:10419;width:355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omponent 6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tegory 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Nam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  <v:group id="shape_0" style="position:absolute;left:760;top:12119;width:5481;height:1900">
                  <v:shape id="shape_0" stroked="f" o:allowincell="f" style="position:absolute;left:760;top:12119;width:1899;height:1899;mso-wrap-style:none;v-text-anchor:middle" type="_x0000_t75">
                    <v:imagedata r:id="rId19" o:detectmouseclick="t"/>
                    <v:stroke color="#3465a4" joinstyle="round" endcap="flat"/>
                    <w10:wrap type="none"/>
                  </v:shape>
                  <v:shape id="shape_0" stroked="t" o:allowincell="f" style="position:absolute;left:2680;top:12499;width:3559;height:10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omponent 7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Category  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Name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 xml:space="preserve">     :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9850</wp:posOffset>
                </wp:positionH>
                <wp:positionV relativeFrom="paragraph">
                  <wp:posOffset>-118110</wp:posOffset>
                </wp:positionV>
                <wp:extent cx="3810000" cy="9235440"/>
                <wp:effectExtent l="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9880" cy="9235440"/>
                          <a:chOff x="0" y="0"/>
                          <a:chExt cx="3809880" cy="923544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 rot="16200000">
                            <a:off x="-101880" y="6255000"/>
                            <a:ext cx="2018160" cy="55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Pneumatic Hose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7949520"/>
                            <a:ext cx="1612800" cy="128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 rot="616200">
                            <a:off x="196560" y="3566160"/>
                            <a:ext cx="1366560" cy="162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 rot="16200000">
                            <a:off x="-723960" y="1318320"/>
                            <a:ext cx="3211920" cy="575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49440" y="1256760"/>
                            <a:ext cx="226044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8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tegory 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4507920"/>
                            <a:ext cx="226044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9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tegory 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6349320"/>
                            <a:ext cx="226044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tegory 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49440" y="8292600"/>
                            <a:ext cx="2260440" cy="647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omponent 1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Category  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Nam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 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1.5pt;margin-top:89.65pt;width:357pt;height:628.2pt" coordorigin="-1030,1793" coordsize="7140,12564">
                <v:shape id="shape_0" stroked="f" o:allowincell="f" style="position:absolute;left:-50;top:9664;width:3177;height:876;mso-wrap-style:none;v-text-anchor:middle;rotation:270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10;top:12333;width:2539;height:2024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420;top:5430;width:2151;height:2551;mso-wrap-style:none;v-text-anchor:middle;rotation:10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-1030;top:1890;width:5057;height:905;mso-wrap-style:none;v-text-anchor:middle;rotation:270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t" o:allowincell="f" style="position:absolute;left:2550;top:1793;width:355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8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tegory 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a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50;top:6913;width:355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9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tegory 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a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50;top:9813;width:355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tegory 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a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2550;top:12873;width:3559;height:10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omponent 1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Category  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Nam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 :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rossword</w:t>
      </w:r>
    </w:p>
    <w:p>
      <w:pPr>
        <w:pStyle w:val="Normal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4800</wp:posOffset>
                </wp:positionH>
                <wp:positionV relativeFrom="paragraph">
                  <wp:posOffset>109855</wp:posOffset>
                </wp:positionV>
                <wp:extent cx="4629150" cy="46666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240" cy="4666680"/>
                          <a:chOff x="0" y="0"/>
                          <a:chExt cx="4629240" cy="4666680"/>
                        </a:xfrm>
                      </wpg:grpSpPr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>
                            <a:off x="76320" y="0"/>
                            <a:ext cx="4552920" cy="464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4533120"/>
                            <a:ext cx="2514600" cy="13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pt;margin-top:8.65pt;width:364.55pt;height:367.45pt" coordorigin="480,173" coordsize="7291,7349">
                <v:shape id="shape_0" stroked="f" o:allowincell="f" style="position:absolute;left:600;top:173;width:7169;height:7315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480;top:7312;width:3959;height:20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pBdr>
          <w:bottom w:val="single" w:sz="24" w:space="1" w:color="000000"/>
        </w:pBdr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Across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</w:t>
        <w:tab/>
        <w:t>Water comes from air  (12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7.</w:t>
        <w:tab/>
        <w:t>May also mean in the middle  (6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</w:t>
        <w:tab/>
        <w:t>Close to  (9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2.</w:t>
        <w:tab/>
        <w:t>How thick is this liquid  (9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3.</w:t>
        <w:tab/>
        <w:t>Point at which water appears from air  (8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4.</w:t>
        <w:tab/>
        <w:t>You may find one of these on a musical instrument  (4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5.</w:t>
        <w:tab/>
        <w:t>Cannot be compressed  (14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pBdr>
          <w:bottom w:val="single" w:sz="24" w:space="1" w:color="000000"/>
        </w:pBdr>
        <w:tabs>
          <w:tab w:val="clear" w:pos="720"/>
          <w:tab w:val="left" w:pos="450" w:leader="none"/>
        </w:tabs>
        <w:autoSpaceDE w:val="false"/>
        <w:ind w:left="450" w:hanging="450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Down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</w:t>
        <w:tab/>
        <w:t>Coil of wire  (8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.</w:t>
        <w:tab/>
        <w:t>Oil and air mixed can do this  (7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.</w:t>
        <w:tab/>
        <w:t>Delivery of 'Free Air'  (3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5.</w:t>
        <w:tab/>
        <w:t>Can be compressed  (12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</w:t>
        <w:tab/>
        <w:t>Could also mean to pass information on  (5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.</w:t>
        <w:tab/>
        <w:t>Chemically combined with Oxygen  (8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9.</w:t>
        <w:tab/>
        <w:t>Add oil to make slippery  (11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1.</w:t>
        <w:tab/>
        <w:t>Something to add?  (8)</w:t>
      </w:r>
    </w:p>
    <w:p>
      <w:pPr>
        <w:pStyle w:val="Normal"/>
        <w:widowControl w:val="false"/>
        <w:tabs>
          <w:tab w:val="clear" w:pos="720"/>
          <w:tab w:val="left" w:pos="450" w:leader="none"/>
        </w:tabs>
        <w:autoSpaceDE w:val="false"/>
        <w:ind w:left="450" w:hanging="45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neumatics Word Exerci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neumatic control is fast and clean which makes it ideal for use in textile and food industrie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Air is </w:t>
      </w:r>
      <w:r>
        <w:rPr>
          <w:b/>
          <w:color w:val="FFFFFF"/>
          <w:sz w:val="32"/>
          <w:szCs w:val="32"/>
          <w:u w:val="single" w:color="000000"/>
        </w:rPr>
        <w:t>Compressible</w:t>
      </w:r>
      <w:r>
        <w:rPr>
          <w:sz w:val="32"/>
          <w:szCs w:val="32"/>
        </w:rPr>
        <w:t xml:space="preserve"> which means it can be squeezed into a smaller space. </w:t>
      </w:r>
    </w:p>
    <w:p>
      <w:pPr>
        <w:pStyle w:val="Normal"/>
        <w:rPr/>
      </w:pPr>
      <w:r>
        <w:rPr>
          <w:sz w:val="32"/>
          <w:szCs w:val="32"/>
        </w:rPr>
        <w:t xml:space="preserve">Air holds moisture which causes </w:t>
      </w:r>
      <w:r>
        <w:rPr>
          <w:b/>
          <w:color w:val="FFFFFF"/>
          <w:sz w:val="32"/>
          <w:szCs w:val="32"/>
          <w:u w:val="single" w:color="000000"/>
        </w:rPr>
        <w:t>Condensation</w:t>
      </w:r>
      <w:r>
        <w:rPr>
          <w:sz w:val="32"/>
          <w:szCs w:val="32"/>
        </w:rPr>
        <w:t xml:space="preserve"> (Dew droplets) in the compressed air system. </w:t>
      </w:r>
    </w:p>
    <w:p>
      <w:pPr>
        <w:pStyle w:val="Normal"/>
        <w:rPr/>
      </w:pPr>
      <w:r>
        <w:rPr>
          <w:sz w:val="32"/>
          <w:szCs w:val="32"/>
        </w:rPr>
        <w:t xml:space="preserve">Because pneumatic components often function with metal to metal moving contact, </w:t>
      </w:r>
      <w:r>
        <w:rPr>
          <w:b/>
          <w:color w:val="FFFFFF"/>
          <w:sz w:val="32"/>
          <w:szCs w:val="32"/>
          <w:u w:val="single" w:color="000000"/>
        </w:rPr>
        <w:t>Lubrication</w:t>
      </w:r>
      <w:r>
        <w:rPr>
          <w:sz w:val="32"/>
          <w:szCs w:val="32"/>
        </w:rPr>
        <w:t xml:space="preserve"> is required and is introduced by the </w:t>
      </w:r>
      <w:r>
        <w:rPr>
          <w:b/>
          <w:color w:val="FFFFFF"/>
          <w:sz w:val="32"/>
          <w:szCs w:val="32"/>
          <w:u w:val="single" w:color="000000"/>
        </w:rPr>
        <w:t>Servic</w:t>
      </w:r>
      <w:r>
        <w:rPr>
          <w:b/>
          <w:color w:val="FFFFFF"/>
          <w:sz w:val="32"/>
          <w:szCs w:val="32"/>
          <w:u w:val="single" w:color="FFFFFF"/>
        </w:rPr>
        <w:t>e</w:t>
      </w:r>
      <w:r>
        <w:rPr>
          <w:b/>
          <w:color w:val="FFFFFF"/>
          <w:sz w:val="32"/>
          <w:szCs w:val="32"/>
          <w:u w:val="single" w:color="000000"/>
        </w:rPr>
        <w:t xml:space="preserve"> Unit</w:t>
      </w:r>
      <w:r>
        <w:rPr>
          <w:sz w:val="32"/>
          <w:szCs w:val="32"/>
        </w:rPr>
        <w:t xml:space="preserve"> which contains a filter, regulator and lubricator.</w:t>
      </w:r>
    </w:p>
    <w:p>
      <w:pPr>
        <w:pStyle w:val="Normal"/>
        <w:rPr/>
      </w:pPr>
      <w:r>
        <w:rPr>
          <w:sz w:val="32"/>
          <w:szCs w:val="32"/>
        </w:rPr>
        <w:t>High pressure air is produced by</w:t>
      </w:r>
      <w:r>
        <w:rPr>
          <w:b/>
          <w:sz w:val="32"/>
          <w:szCs w:val="32"/>
        </w:rPr>
        <w:t xml:space="preserve"> </w:t>
      </w:r>
      <w:r>
        <w:rPr>
          <w:b/>
          <w:color w:val="FFFFFF"/>
          <w:sz w:val="32"/>
          <w:szCs w:val="32"/>
          <w:u w:val="single" w:color="000000"/>
        </w:rPr>
        <w:t>Compressors</w:t>
      </w:r>
      <w:r>
        <w:rPr>
          <w:sz w:val="32"/>
          <w:szCs w:val="32"/>
        </w:rPr>
        <w:t xml:space="preserve">. The flow of air is measured as the </w:t>
      </w:r>
      <w:r>
        <w:rPr>
          <w:b/>
          <w:color w:val="FFFFFF"/>
          <w:sz w:val="32"/>
          <w:szCs w:val="32"/>
          <w:u w:val="single" w:color="000000"/>
        </w:rPr>
        <w:t xml:space="preserve">Free </w:t>
      </w:r>
      <w:r>
        <w:rPr>
          <w:b/>
          <w:color w:val="FFFFFF"/>
          <w:sz w:val="32"/>
          <w:szCs w:val="32"/>
          <w:u w:val="single" w:color="FFFFFF"/>
        </w:rPr>
        <w:t>A</w:t>
      </w:r>
      <w:r>
        <w:rPr>
          <w:b/>
          <w:color w:val="FFFFFF"/>
          <w:sz w:val="32"/>
          <w:szCs w:val="32"/>
          <w:u w:val="single" w:color="000000"/>
        </w:rPr>
        <w:t>ir D</w:t>
      </w:r>
      <w:r>
        <w:rPr>
          <w:b/>
          <w:color w:val="FFFFFF"/>
          <w:sz w:val="32"/>
          <w:szCs w:val="32"/>
          <w:u w:val="single" w:color="FFFFFF"/>
        </w:rPr>
        <w:t>e</w:t>
      </w:r>
      <w:r>
        <w:rPr>
          <w:b/>
          <w:color w:val="FFFFFF"/>
          <w:sz w:val="32"/>
          <w:szCs w:val="32"/>
          <w:u w:val="single" w:color="000000"/>
        </w:rPr>
        <w:t>liver       y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(FAD) in m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</w:rPr>
        <w:t xml:space="preserve"> per hou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Hydraulics Word Exercis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Hydraulic control produces extremely large forces which makes it ideal in pressing applications such as car body panels or in lifting equipment such as cranes.</w:t>
      </w:r>
    </w:p>
    <w:p>
      <w:pPr>
        <w:pStyle w:val="Normal"/>
        <w:rPr/>
      </w:pPr>
      <w:r>
        <w:rPr>
          <w:sz w:val="32"/>
          <w:szCs w:val="32"/>
        </w:rPr>
        <w:t xml:space="preserve">Oil and water is </w:t>
      </w:r>
      <w:r>
        <w:rPr>
          <w:b/>
          <w:color w:val="FFFFFF"/>
          <w:sz w:val="32"/>
          <w:szCs w:val="32"/>
          <w:u w:val="single" w:color="000000"/>
        </w:rPr>
        <w:t>Incompressible</w:t>
      </w:r>
      <w:r>
        <w:rPr>
          <w:sz w:val="32"/>
          <w:szCs w:val="32"/>
        </w:rPr>
        <w:t>, therefore the fluid cannot be compressed.</w:t>
      </w:r>
    </w:p>
    <w:p>
      <w:pPr>
        <w:pStyle w:val="Normal"/>
        <w:rPr/>
      </w:pPr>
      <w:r>
        <w:rPr>
          <w:sz w:val="32"/>
          <w:szCs w:val="32"/>
        </w:rPr>
        <w:t xml:space="preserve">Fluid generally needs </w:t>
      </w:r>
      <w:r>
        <w:rPr>
          <w:b/>
          <w:color w:val="FFFFFF"/>
          <w:sz w:val="32"/>
          <w:szCs w:val="32"/>
          <w:u w:val="single" w:color="000000"/>
        </w:rPr>
        <w:t>Lubricating</w:t>
      </w:r>
      <w:r>
        <w:rPr>
          <w:sz w:val="32"/>
          <w:szCs w:val="32"/>
        </w:rPr>
        <w:t xml:space="preserve"> (for metal to metal movement), </w:t>
      </w:r>
      <w:r>
        <w:rPr>
          <w:b/>
          <w:color w:val="FFFFFF"/>
          <w:sz w:val="32"/>
          <w:szCs w:val="32"/>
          <w:u w:val="single" w:color="000000"/>
        </w:rPr>
        <w:t>Ant</w:t>
      </w:r>
      <w:r>
        <w:rPr>
          <w:b/>
          <w:color w:val="FFFFFF"/>
          <w:sz w:val="32"/>
          <w:szCs w:val="32"/>
          <w:u w:val="single" w:color="FFFFFF"/>
        </w:rPr>
        <w:t xml:space="preserve">i </w:t>
      </w:r>
      <w:r>
        <w:rPr>
          <w:b/>
          <w:color w:val="FFFFFF"/>
          <w:sz w:val="32"/>
          <w:szCs w:val="32"/>
          <w:u w:val="single" w:color="000000"/>
        </w:rPr>
        <w:t>Oxidising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to stop oxidisation) and </w:t>
      </w:r>
      <w:r>
        <w:rPr>
          <w:b/>
          <w:color w:val="FFFFFF"/>
          <w:sz w:val="32"/>
          <w:szCs w:val="32"/>
          <w:u w:val="single" w:color="000000"/>
        </w:rPr>
        <w:t>Anti Foaming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(to inhibit fluid foam) properties which are produced using </w:t>
      </w:r>
      <w:r>
        <w:rPr>
          <w:b/>
          <w:color w:val="FFFFFF"/>
          <w:sz w:val="32"/>
          <w:szCs w:val="32"/>
          <w:u w:val="single" w:color="000000"/>
        </w:rPr>
        <w:t>Additives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Fluid flow is produced by hydraulic </w:t>
      </w:r>
      <w:r>
        <w:rPr>
          <w:b/>
          <w:color w:val="FFFFFF"/>
          <w:sz w:val="32"/>
          <w:szCs w:val="32"/>
          <w:u w:val="single" w:color="000000"/>
        </w:rPr>
        <w:t>Pumps</w:t>
      </w:r>
      <w:r>
        <w:rPr>
          <w:sz w:val="32"/>
          <w:szCs w:val="32"/>
        </w:rPr>
        <w:t xml:space="preserve">. These pumps are usually positive </w:t>
      </w:r>
      <w:r>
        <w:rPr>
          <w:b/>
          <w:color w:val="FFFFFF"/>
          <w:sz w:val="32"/>
          <w:szCs w:val="32"/>
          <w:u w:val="single" w:color="000000"/>
        </w:rPr>
        <w:t>Displacement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>devices.</w:t>
      </w:r>
    </w:p>
    <w:p>
      <w:pPr>
        <w:pStyle w:val="Normal"/>
        <w:rPr/>
      </w:pPr>
      <w:r>
        <w:rPr>
          <w:sz w:val="32"/>
          <w:szCs w:val="32"/>
        </w:rPr>
        <w:t xml:space="preserve">The fluid flow is transferred through </w:t>
      </w:r>
      <w:r>
        <w:rPr>
          <w:b/>
          <w:color w:val="FFFFFF"/>
          <w:sz w:val="32"/>
          <w:szCs w:val="32"/>
          <w:u w:val="single" w:color="000000"/>
        </w:rPr>
        <w:t>Hoses</w:t>
      </w:r>
      <w:r>
        <w:rPr>
          <w:sz w:val="32"/>
          <w:szCs w:val="32"/>
        </w:rPr>
        <w:t xml:space="preserve"> that are </w:t>
      </w:r>
      <w:r>
        <w:rPr>
          <w:b/>
          <w:color w:val="FFFFFF"/>
          <w:sz w:val="32"/>
          <w:szCs w:val="32"/>
          <w:u w:val="single" w:color="000000"/>
        </w:rPr>
        <w:t>Braided</w:t>
      </w:r>
      <w:r>
        <w:rPr>
          <w:b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>(platted)</w:t>
      </w:r>
      <w:r>
        <w:rPr>
          <w:b/>
          <w:sz w:val="32"/>
          <w:szCs w:val="32"/>
        </w:rPr>
        <w:t xml:space="preserve"> </w:t>
      </w:r>
      <w:r>
        <w:rPr>
          <w:sz w:val="32"/>
          <w:szCs w:val="32"/>
        </w:rPr>
        <w:t xml:space="preserve">for reinforcement, or steel </w:t>
      </w:r>
      <w:r>
        <w:rPr>
          <w:b/>
          <w:color w:val="FFFFFF"/>
          <w:sz w:val="32"/>
          <w:szCs w:val="32"/>
          <w:u w:val="single" w:color="000000"/>
        </w:rPr>
        <w:t>Pipes</w:t>
      </w:r>
      <w:r>
        <w:rPr>
          <w:sz w:val="32"/>
          <w:szCs w:val="32"/>
        </w:rPr>
        <w:t>, to contain the very high pressur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roup Word Association Exercise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Fluid Power Mediu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Write down as many English words associated with the three Fluid Power media in the boxes below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90500</wp:posOffset>
                </wp:positionH>
                <wp:positionV relativeFrom="paragraph">
                  <wp:posOffset>108585</wp:posOffset>
                </wp:positionV>
                <wp:extent cx="9359900" cy="4699000"/>
                <wp:effectExtent l="19050" t="19050" r="19050" b="1905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000" cy="4699080"/>
                          <a:chOff x="0" y="0"/>
                          <a:chExt cx="9360000" cy="469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3960" cy="469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93960" cy="469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Oi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304920"/>
                              <a:ext cx="27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3760" y="0"/>
                            <a:ext cx="2793960" cy="469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93960" cy="469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Wa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720" y="304920"/>
                              <a:ext cx="27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66040" y="0"/>
                            <a:ext cx="2793960" cy="4699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793960" cy="469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GB" w:bidi="ar-SA"/>
                                  </w:rPr>
                                  <w:t>A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304920"/>
                              <a:ext cx="27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8.55pt;width:737pt;height:370pt" coordorigin="-300,171" coordsize="14740,7400">
                <v:group id="shape_0" style="position:absolute;left:-300;top:171;width:4400;height:7400">
                  <v:shape id="shape_0" fillcolor="white" stroked="t" o:allowincell="f" style="position:absolute;left:-300;top:171;width:4399;height:7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Oil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-285,651" to="4054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840;top:171;width:4400;height:7400">
                  <v:shape id="shape_0" fillcolor="white" stroked="t" o:allowincell="f" style="position:absolute;left:4840;top:171;width:4399;height:7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Water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4855,651" to="9194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0040;top:171;width:4400;height:7400">
                  <v:shape id="shape_0" fillcolor="white" stroked="t" o:allowincell="f" style="position:absolute;left:10040;top:171;width:4399;height:73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GB" w:bidi="ar-SA"/>
                            </w:rPr>
                            <w:t>Air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line id="shape_0" from="10055,651" to="14394,6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3.png"/><Relationship Id="rId14" Type="http://schemas.openxmlformats.org/officeDocument/2006/relationships/image" Target="media/image4.jpeg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7.jpeg"/><Relationship Id="rId18" Type="http://schemas.openxmlformats.org/officeDocument/2006/relationships/image" Target="media/image8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1.png"/><Relationship Id="rId22" Type="http://schemas.openxmlformats.org/officeDocument/2006/relationships/image" Target="media/image12.png"/><Relationship Id="rId23" Type="http://schemas.openxmlformats.org/officeDocument/2006/relationships/image" Target="media/image13.png"/><Relationship Id="rId24" Type="http://schemas.openxmlformats.org/officeDocument/2006/relationships/image" Target="media/image10.png"/><Relationship Id="rId25" Type="http://schemas.openxmlformats.org/officeDocument/2006/relationships/image" Target="media/image11.png"/><Relationship Id="rId26" Type="http://schemas.openxmlformats.org/officeDocument/2006/relationships/image" Target="media/image12.png"/><Relationship Id="rId27" Type="http://schemas.openxmlformats.org/officeDocument/2006/relationships/image" Target="media/image14.png"/><Relationship Id="rId28" Type="http://schemas.openxmlformats.org/officeDocument/2006/relationships/image" Target="media/image15.wmf"/><Relationship Id="rId29" Type="http://schemas.openxmlformats.org/officeDocument/2006/relationships/image" Target="media/image15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4T22:47:00Z</dcterms:created>
  <dc:creator>CM</dc:creator>
  <dc:description/>
  <cp:keywords/>
  <dc:language>en-US</dc:language>
  <cp:lastModifiedBy>CM</cp:lastModifiedBy>
  <dcterms:modified xsi:type="dcterms:W3CDTF">2008-03-27T22:56:00Z</dcterms:modified>
  <cp:revision>26</cp:revision>
  <dc:subject/>
  <dc:title>Hydraulic Circuit Laboratory</dc:title>
</cp:coreProperties>
</file>